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X5060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MX5060 Mult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MX5060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mx506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                       mx5060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                     mx5060_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                     mx5060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                     mx5060_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ance                    mx5060_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                   mx5060_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                      mx5060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                      mx506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         mx5060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mx506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capacitance (int range, int _2ndDisp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Capacitanc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6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6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6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6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6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 6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 6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 60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cond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delta MEM + delta 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current (int function, int range, int _2nd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owPas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current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60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6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60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6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1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cond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Pea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Pe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delta MEM + delta 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owPass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error (ch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uffer to write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filter (int fil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ter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ejection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frequency (int _2ndDisp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strument to frequency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cond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delta MEM + delta 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init (int portCom, int IDQuery, int resetDevi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itializes the instru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que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ly set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ort_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number of serial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an ID Query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the instru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et during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N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se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measure (double *measure, char typ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asurement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measur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buffer to write the unit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ch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resistance (int measure, int range, int _2ndDisp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strument to Resistanc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Continuity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Diod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600 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6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6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600 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6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 60 M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cond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delta MEM + delta 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temperature (int unit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strument to Temperatur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unit of temp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200C or 4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1200C or 22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5060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5060_voltage (int function, int range, int _2nd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owPas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voltag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Vlo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6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60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6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6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6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econd type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Pea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Pe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delta MEM + delta 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owPass of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Port is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Unknown I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Unexpected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No serial por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Cannot op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Settings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Memory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Unable to allocat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Invali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9   I/O operation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Error of parame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2   Error of parame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3   Error of parame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   Error of parame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